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ИЗМЈЕНАМА И ДОПУНАМА ЗАКОНА О ГЕОЛОШКИМ ИСТРАЖИВАЊИ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Закону о геолошким истраживањима („Службени гласник Републике Српске“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10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91/1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у члану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ије став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одаје се нови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који гласи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Министар доноси правилник којим се уређују геотехничка истраживања и испитивања, минималан програм геотехничких истраживања и испитивања, начин документовања резултата геотехничких истраживања и испитивања и услове за обављање геотехничких истраживања и испитивања.“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. 3, 4. и 5. постају ст. 4, 5. и 6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13. став 5. мијења се и гласи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5) Истраживања из става 4. овог члана врше се према ревидираном пројекту детаљних геолошких истраживања.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17. став 1. мијења се 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1) Стручни испит из области геологије може да полаже лице са звањем геолог или дипломирани инжењер геологије, односно лице које је завршило први циклус високог образовања у области геологије и има најмање двије године радног искуства у области геологије, након стицања одговарајуће стручне спреме.“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. 5. и 6. мијењају се и гласе: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5) Чланови комисије за полагање стручног испита имају право на накнаду за рад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6) Висина накнаде из става 5. овог члана износи 50 КМ по кандидату.“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в 8. мијења се 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8) Накнада за трошкове полагања стручног испита по кандидату износи 400 КМ.“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ије става 8. додају се нови ст</w:t>
      </w:r>
      <w:r>
        <w:rPr>
          <w:rFonts w:cs="Times New Roman" w:ascii="Times New Roman" w:hAnsi="Times New Roman"/>
          <w:sz w:val="24"/>
          <w:szCs w:val="24"/>
          <w:lang w:val="sr-Latn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и 10. </w:t>
      </w:r>
      <w:r>
        <w:rPr>
          <w:rFonts w:cs="Times New Roman" w:ascii="Times New Roman" w:hAnsi="Times New Roman"/>
          <w:sz w:val="24"/>
          <w:szCs w:val="24"/>
          <w:lang w:val="sr-CS"/>
        </w:rPr>
        <w:t>који глас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(9) Чланови комисије из става 4. овог члана имају право на накнаду за рад у комисији у складу са прописима којим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уређују плате и накнаде запослених у органима управе и овим законо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0) Накнада за трошкове полагања стручног испита уплаћује се на рачун буџета Републике Српске.“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адашњи став 9. постаје став 1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25. у ставу 2. ријечи: „100 </w:t>
      </w:r>
      <w:r>
        <w:rPr>
          <w:rFonts w:cs="Times New Roman" w:ascii="Times New Roman" w:hAnsi="Times New Roman"/>
          <w:sz w:val="24"/>
          <w:szCs w:val="24"/>
          <w:lang w:val="sr-Latn-CS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мјењују се ријечима: „50 </w:t>
      </w:r>
      <w:r>
        <w:rPr>
          <w:rFonts w:cs="Times New Roman" w:ascii="Times New Roman" w:hAnsi="Times New Roman"/>
          <w:sz w:val="24"/>
          <w:szCs w:val="24"/>
          <w:lang w:val="sr-Latn-CS"/>
        </w:rPr>
        <w:t>k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31. у ставу 1. у тачки з) послије ријечи: „истраживања“ и запете додају се ријечи: „уколико истраживања трају дуже од годину дана“ и запет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43. у ставу 2. ријечи: „пете“ замјењују се ријечима: „седме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50. у ставу 5. послије ријечи: „средстава“ додаје се запета и ријечи: „прије закључења уговора о концесији за експлоатацију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BA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ослије члана 6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 додаје се нови члан 6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 који гласи:</w:t>
      </w:r>
    </w:p>
    <w:p>
      <w:pPr>
        <w:pStyle w:val="Normal"/>
        <w:autoSpaceDE w:val="false"/>
        <w:spacing w:lineRule="auto" w:line="240"/>
        <w:ind w:firstLine="284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6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/>
        <w:ind w:firstLine="284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инистар ће у року од три мјесеца од дана ступања на снагу овог закона донијети Правилник 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геотехничким истраживањима и испитивањ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члан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. ста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).“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Број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02/1-021-1238/19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ЕДСЈЕДНИК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атум:</w:t>
        <w:tab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6.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децембра 2019. године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РОДНЕ СКУПШТИН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Недељко Чубриловић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  <w:sz w:val="24"/>
      <w:szCs w:val="24"/>
      <w:lang w:val="sr-CS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Calibri" w:hAnsi="Calibri" w:eastAsia="Calibri" w:cs="Calibri"/>
      <w:lang w:val="sr-Latn-CS"/>
    </w:rPr>
  </w:style>
  <w:style w:type="character" w:styleId="FooterChar">
    <w:name w:val="Footer Char"/>
    <w:qFormat/>
    <w:rPr>
      <w:rFonts w:ascii="Calibri" w:hAnsi="Calibri" w:eastAsia="Calibri" w:cs="Calibri"/>
      <w:lang w:val="sr-Latn-CS"/>
    </w:rPr>
  </w:style>
  <w:style w:type="character" w:styleId="BodyTextChar">
    <w:name w:val="Body Text Char"/>
    <w:qFormat/>
    <w:rPr>
      <w:rFonts w:ascii="Calibri" w:hAnsi="Calibri" w:eastAsia="Calibri" w:cs="Calibri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sr-Latn-CS"/>
    </w:rPr>
  </w:style>
  <w:style w:type="character" w:styleId="CommentSubjectChar">
    <w:name w:val="Comment Subject Char"/>
    <w:qFormat/>
    <w:rPr>
      <w:rFonts w:cs="Calibri"/>
      <w:b/>
      <w:bCs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rFonts w:cs="Times New Roman"/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17:00Z</dcterms:created>
  <dc:creator>pc</dc:creator>
  <dc:description/>
  <cp:keywords/>
  <dc:language>en-US</dc:language>
  <cp:lastModifiedBy>DraganR</cp:lastModifiedBy>
  <cp:lastPrinted>2019-10-09T07:59:00Z</cp:lastPrinted>
  <dcterms:modified xsi:type="dcterms:W3CDTF">2019-12-26T13:17:00Z</dcterms:modified>
  <cp:revision>2</cp:revision>
  <dc:subject/>
  <dc:title/>
</cp:coreProperties>
</file>